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ТП См319/250кВА с заменой на КТП в с. Семеновка Кинель -Черкасском районе Самарской области, в целях обеспечения надежности ЭС объектов в границах Дома животновода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См319/250кВА с заменой на КТП в с. Семеновка Кинель -Черкасском районе Самарской области, в целях обеспечения надежности ЭС объектов в границах Дома животновода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См319/250кВА с заменой на КТП в с. Семеновка Кинель -Черкасском районе Самарской области, в целях обеспечения надежности ЭС объектов в границах Дома животновода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См319/250кВА с заменой на КТП в с. Семеновка Кинель -Черкасском районе Самарской области, в целях обеспечения надежности ЭС объектов в границах Дом животновода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 м  линий, замена на 1 ТМГ-250кВА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1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10:00Z</dcterms:modified>
  <cp:revision>3</cp:revision>
  <dc:subject/>
  <dc:title/>
</cp:coreProperties>
</file>